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Sheet For Flow Measurement Using Current Me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te_________________                       Date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sonnel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er Used___________                Initial Spin Test________________Se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Started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Completed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Measurement Data                                         Total Width________________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ance                     Water                 Revolutions                   Tim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rom                         Depth                                                        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itial                                                                                       Seconds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i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 Ft.                          0 Ft.                  RT OR LF Bank             (Circle)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USGS Station Record Gage Height Data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33:00Z</dcterms:created>
  <dc:creator>Thomas Meixner</dc:creator>
  <dc:description/>
  <dc:language>en-US</dc:language>
  <cp:lastModifiedBy>thomas meixner</cp:lastModifiedBy>
  <cp:lastPrinted>2002-01-07T10:27:00Z</cp:lastPrinted>
  <dcterms:modified xsi:type="dcterms:W3CDTF">2002-04-10T17:33:00Z</dcterms:modified>
  <cp:revision>2</cp:revision>
  <dc:subject/>
  <dc:title>Data Sheet For Flow Measurement Using Current Meter</dc:title>
</cp:coreProperties>
</file>